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uprafata </w:t>
        <w:tab/>
        <w:t xml:space="preserve"> 413.488 Km²</w:t>
      </w:r>
    </w:p>
    <w:p>
      <w:pPr>
        <w:pStyle w:val="Normal"/>
        <w:rPr/>
      </w:pPr>
      <w:r>
        <w:rPr/>
        <w:t>Adancime medie  1.271 m</w:t>
      </w:r>
    </w:p>
    <w:p>
      <w:pPr>
        <w:pStyle w:val="Normal"/>
        <w:rPr/>
      </w:pPr>
      <w:r>
        <w:rPr/>
      </w:r>
    </w:p>
    <w:p>
      <w:pPr>
        <w:pStyle w:val="Normal"/>
        <w:rPr/>
      </w:pPr>
      <w:r>
        <w:rPr/>
      </w:r>
    </w:p>
    <w:p>
      <w:pPr>
        <w:pStyle w:val="Heading1"/>
        <w:rPr/>
      </w:pPr>
      <w:r>
        <w:rPr/>
        <w:t>MAREA NEAGRA</w:t>
      </w:r>
    </w:p>
    <w:p>
      <w:pPr>
        <w:pStyle w:val="Normal"/>
        <w:rPr/>
      </w:pPr>
      <w:r>
        <w:rPr/>
      </w:r>
    </w:p>
    <w:p>
      <w:pPr>
        <w:pStyle w:val="Normal"/>
        <w:rPr/>
      </w:pPr>
      <w:r>
        <w:rPr/>
      </w:r>
    </w:p>
    <w:p>
      <w:pPr>
        <w:pStyle w:val="Normal"/>
        <w:jc w:val="both"/>
        <w:rPr/>
      </w:pPr>
      <w:r>
        <w:rPr/>
      </w:r>
    </w:p>
    <w:p>
      <w:pPr>
        <w:pStyle w:val="Normal"/>
        <w:jc w:val="both"/>
        <w:rPr/>
      </w:pPr>
      <w:r>
        <w:rPr/>
      </w:r>
    </w:p>
    <w:p>
      <w:pPr>
        <w:pStyle w:val="TextBodyIndent"/>
        <w:jc w:val="both"/>
        <w:rPr/>
      </w:pPr>
      <w:r>
        <w:rPr/>
        <w:t xml:space="preserve">Marea Neagra este o mare continentala situata intre Europa sud-estica si Asia mica care scalda tarmurile Romaniei pe o lungime de 245 km, Ucrainei,Turciei si Bulgariei. Prin sistemul de stramtori Bosfor-Marea Marmara-Dardanele comunica cu Marea Mediterana, iar prin stramtoarea Kerci cu Marea de Azov – mare care reprezinta de fapt o anexa a Marii Negre. Are in linii mari forma ovala si tarmuri putin crestate (cu exceptia peninsulei Crimeea), iar in partea de nord-vest are numeroase limanuri. Platforma continentala este foarte extinsa, mai ales in nord-vest, apoi adancimile cresc, ajungand in regiunea central-sudica la 2.425 m. </w:t>
      </w:r>
    </w:p>
    <w:p>
      <w:pPr>
        <w:pStyle w:val="TextBodyIndent"/>
        <w:jc w:val="both"/>
        <w:rPr/>
      </w:pPr>
      <w:r>
        <w:rPr/>
        <w:t xml:space="preserve">In Marea Neagra se varsa numeroase fluvii mari, ca: Dunarea, Nistru, Bug, Nipru, Rioni, Kizil-Irmak si de aceea salinitatea ei este scazuta (in medie 20-22 </w:t>
      </w:r>
      <w:r>
        <w:rPr>
          <w:vertAlign w:val="superscript"/>
        </w:rPr>
        <w:t>o</w:t>
      </w:r>
      <w:r>
        <w:rPr/>
        <w:t>/</w:t>
      </w:r>
      <w:r>
        <w:rPr>
          <w:vertAlign w:val="subscript"/>
        </w:rPr>
        <w:t>00</w:t>
      </w:r>
      <w:r>
        <w:rPr/>
        <w:t xml:space="preserve">) in comparatie cu cea a oceanului planetar. </w:t>
      </w:r>
    </w:p>
    <w:p>
      <w:pPr>
        <w:pStyle w:val="TextBodyIndent"/>
        <w:jc w:val="both"/>
        <w:rPr/>
      </w:pPr>
      <w:r>
        <w:rPr/>
        <w:t>Temperatura medie anuala in sectorul romanesc este de +12.5</w:t>
      </w:r>
      <w:r>
        <w:rPr>
          <w:vertAlign w:val="superscript"/>
        </w:rPr>
        <w:t xml:space="preserve">o </w:t>
      </w:r>
      <w:r>
        <w:rPr/>
        <w:t>C, depasind cu 2</w:t>
      </w:r>
      <w:r>
        <w:rPr>
          <w:vertAlign w:val="superscript"/>
        </w:rPr>
        <w:t xml:space="preserve">o </w:t>
      </w:r>
      <w:r>
        <w:rPr/>
        <w:t xml:space="preserve">C temperatura medie a aerului. Iarna temperaturile scad destul de mult, bat frecvent vanturile de nord-vest care provoaca valuri mari foarte periculoase pentru navigatie. In iernile mai reci, in zona litorala nordica Marea Neagra ingheata. Sub influenta vinturilor se formeaza un curent circular, dirijat de linia tarmurilor, care, datorita Peninsulei Crimeea, se impart in doua ramuri inchise: estica si vestica. Un curent de suprafata transporta prin Bosfor apele mai dulci ale Marii Negre spre Marea Mediterana; in adancime se formeaza un curent copmensator, care transporta in sens contrar ape cu salinitate mare. Din cauza lipsei de circulatie verticala, la adincimi mai mari nu patrunde suficient oxigen si predomina hidrogenul sulfurat. </w:t>
      </w:r>
    </w:p>
    <w:p>
      <w:pPr>
        <w:pStyle w:val="TextBodyIndent"/>
        <w:jc w:val="both"/>
        <w:rPr/>
      </w:pPr>
      <w:r>
        <w:rPr/>
        <w:t xml:space="preserve">In Marea Neagra traiesc circa 1.500 de specii de animale, in special nevertebrate, pesti (dintre care au mare importanta economica scrumbiile, palamida, hamsiile, stavrizii si in special sturionii, cu specii care exista numai in Marea Caspica, in Marea Neagra si in mai mica masura, in Marea Mediterana: morunul, nisetrul si pastruga), delfini si chair cateva foci in regiunea Capului Caliacra (Bulgaria). </w:t>
      </w:r>
    </w:p>
    <w:p>
      <w:pPr>
        <w:pStyle w:val="TextBodyIndent"/>
        <w:jc w:val="both"/>
        <w:rPr/>
      </w:pPr>
      <w:r>
        <w:rPr/>
        <w:t>Din cele mai vechi timpuri Marea Neagra a constituit o cale de legatura prin intermediul careia populatia bastinasa din regiunile pontice a intrat in contact cu cultura miceniana. Incepind din sec. al VIII-lea i.e.n. pe tarmurile Marii Negre colonistii greci (care o numea Pontul Euxin) au intemeiat un numar de orase (Phanagoria, Kimmerike, Apolonia Pontica, Mesembria, Odessos, Callatis, Tomis, Histria, Tyras, Olbia, Chersones, Theodosia, Panticapaion, Dioscurias, Phasis, Trapezunt, Sinope, Heracleea Pontica, etc.) care au avut un important rol economic, politic si cultural contribuind la grabirea procesului descompunerii comunei primitive la triiburile locale. Dupa expeditia lui Pericle in Pont (437 i.e.n.) un rol preponderent in viata economica a bazinului Marii Negre l-a avut orasul Atena. Mai tarziu, in anul 88 i.e.n. regele Pontului, Mitriade al VI-lea, Eupator, devenise carmuitorul sau aliatul tuturor triburilor si popoarelor din jurul Marii Negre (cu exceptia Bitiniei), reprezentand o amenintare serioasa pentru influenta romana in Orient. La mijlocul secolului I i.e.n., Burebista, conducatorul statului dac incepator, si-a intins stapanirea asupra tarmului stang al Marii Negre, cuprins intre Nistru si Apollonia Pontica. Dobrogea a fost cucerita de romani si inclusa in provincia Moesia in anul 46 e.n. orasele de pe litoralul dobrogean al Marii Negre (Callatis, Tomis si Histria) au intrat astfel in stapinirea Romei, cunoscand o noua perioada de inflorire economica si culturala (perioada romana). Dominatia romana in bazinul Marii Negre a fost continuata de cea romano-bizantina (in secolele IV – VII e.n.), care, pentru a-si mentine stapanirea drumurilor comerciale din Marea Neagra, a trebuit sa infranga rivalitatea statului iranian al Sasanizilor, iar apoi pe cea a cnejilor rusi. Dupa cucuerirea Constantinopolului de catre cruciatii apuseni (1204), pe litoralul de sud al Marii Negre a aparut Imperiul de la Trapezunt. Din aceeasi perioada a inceput si patrunderea negutatorilor genovezi si venetieni, care pana la cucerirea turceasca si-au instituit monopolul comercial in bazinul Marii Negre. La sfarsitul secolului al XIV–lea, inceputul secolului al XV-lea, Marea Neagra constituia hotarul estic al Moldovei si al Tarii Romanesti. Dupa caderea Caffei, trecerea Crimeei sub suzeranitatea turceasca (1475) si caderea Chiliei si a Cetatii Albe in mana turcilor (1484), aproape intreg litoralul Marii Negre se afla in stapanirea Imperiului Otoman. In urma razboaielor ruso-turce din secolele XVIII – XIX, stapanirea turceasca s-a restrans continuu, pana ce, in urma primului razboi balcanic, in 1912, stapanirea asupra tarmurilor Marii Negre de catre  statele riverane a capatat aproximativ configuratia actuala.</w:t>
      </w:r>
    </w:p>
    <w:p>
      <w:pPr>
        <w:pStyle w:val="TextBodyIndent"/>
        <w:jc w:val="both"/>
        <w:rPr/>
      </w:pPr>
      <w:r>
        <w:rPr/>
        <w:t xml:space="preserve">Marea Neagra este o importanta cale navigabila, legand regiunile riverane cu Marea Mediteran si prin aceasta cu oceanul planetar. </w:t>
      </w:r>
    </w:p>
    <w:p>
      <w:pPr>
        <w:pStyle w:val="TextBodyIndent"/>
        <w:jc w:val="both"/>
        <w:rPr/>
      </w:pPr>
      <w:r>
        <w:rPr/>
        <w:t xml:space="preserve">Principalele porturi: Constanta, Odesa, Herson, Tuapse, Novorossiisk, Poti, Batumi, Trabzon, Sinop, Varna, Burgas. </w:t>
      </w:r>
    </w:p>
    <w:p>
      <w:pPr>
        <w:pStyle w:val="TextBodyIndent"/>
        <w:jc w:val="both"/>
        <w:rPr/>
      </w:pPr>
      <w:r>
        <w:rPr/>
        <w:t xml:space="preserve">Litoralul Marii Negre constituie o importanta zona balneoclimatica; de-a lungul s-au dezvoltat numeroase statiuni de renume international: Mamaia, Eforie, Mangalia, Yalta, Soci, Suhumi, Batumi, Varna. </w:t>
      </w:r>
    </w:p>
    <w:p>
      <w:pPr>
        <w:pStyle w:val="TextBodyIndent"/>
        <w:jc w:val="both"/>
        <w:rPr/>
      </w:pPr>
      <w:r>
        <w:rPr/>
        <w:t>Litoralul romanesc al Marii Negre prezinta aspecte diferite. In nord, de la gura de varsare a bratului Musura si pana la Capul Midia (cca. 150 km), tarmul este jos, pe alocuri instabil, nisipos, cu dune si cordoane litorale, cu plaje largi. La sud de Capul Midia pana la granita cu Bulgaria, tarmul este inalt si abrupt (faleza), sapat in loess si depozite sarmatice, prezentand numai din loc in loc plaje (Mamaia, Agigea, Eforie Nord si Eforie Sud, Costinesti, Mangalia). Faleza a fost amenajata prin taluze de verdeata si diguri. Plajele litoralului romanesc al Marii Negre prin expunerea lor estica si prin nisipul fin, sunt foarte cautate in Europa.</w:t>
      </w:r>
    </w:p>
    <w:p>
      <w:pPr>
        <w:pStyle w:val="TextBodyIndent"/>
        <w:jc w:val="both"/>
        <w:rPr/>
      </w:pPr>
      <w:r>
        <w:rPr/>
        <w:t>Clima litoralului romanesc al Marii Negre este temperat-continentala, cu usoare influente marine. Variatiile anuale si diurne ale temperaturii aerului sunt mai moderate decat in restul tarii (70 - 80 de zile de vara). Precipitatiile atmosferice sunt foarte variabile si se produc la intervale mari (400 – 700 mm annual). Vecinatatea marii si a uscatului favorizeaza formarea brizelor. Litoralul romanesc al Marii Negre este supus iarna viscolului (vanturile de nord-est). De-a lungul litoralului se pot deosebi doua nuante climatice:</w:t>
      </w:r>
    </w:p>
    <w:p>
      <w:pPr>
        <w:pStyle w:val="TextBodyIndent"/>
        <w:numPr>
          <w:ilvl w:val="0"/>
          <w:numId w:val="2"/>
        </w:numPr>
        <w:jc w:val="both"/>
        <w:rPr/>
      </w:pPr>
      <w:r>
        <w:rPr/>
        <w:t>la nord de Capul Midia, evaporatii puternice ziua (Delta Dunarii si Complexul Razelm), care asigura umezirea aerului si duc la scaderea amplitudinilor termice</w:t>
      </w:r>
    </w:p>
    <w:p>
      <w:pPr>
        <w:pStyle w:val="TextBodyIndent"/>
        <w:numPr>
          <w:ilvl w:val="0"/>
          <w:numId w:val="2"/>
        </w:numPr>
        <w:jc w:val="both"/>
        <w:rPr/>
      </w:pPr>
      <w:r>
        <w:rPr/>
        <w:t>la sud de Capul Midia, regimul temperaturii aerului este mai moderat si cu caracter marin mai pronuntat; vara, temperatura aerului este mai coborata decat in nord, iar iarna este mai ridicata.</w:t>
      </w:r>
    </w:p>
    <w:p>
      <w:pPr>
        <w:pStyle w:val="TextBodyIndent"/>
        <w:jc w:val="both"/>
        <w:rPr/>
      </w:pPr>
      <w:r>
        <w:rPr/>
      </w:r>
    </w:p>
    <w:p>
      <w:pPr>
        <w:pStyle w:val="TextBodyIndent"/>
        <w:jc w:val="both"/>
        <w:rPr/>
      </w:pPr>
      <w:r>
        <w:rPr/>
      </w:r>
    </w:p>
    <w:p>
      <w:pPr>
        <w:pStyle w:val="TextBodyIndent"/>
        <w:jc w:val="both"/>
        <w:rPr/>
      </w:pPr>
      <w:r>
        <w:rPr/>
      </w:r>
    </w:p>
    <w:sectPr>
      <w:type w:val="nextPage"/>
      <w:pgSz w:w="11906" w:h="16838"/>
      <w:pgMar w:left="1080" w:right="11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6:27:00Z</dcterms:created>
  <dc:creator>Razvan Raichici</dc:creator>
  <dc:description>Powered by  www.referat.ro</dc:description>
  <cp:keywords>Powered by  www.referat.ro</cp:keywords>
  <dc:language>en-US</dc:language>
  <cp:lastModifiedBy>DVD</cp:lastModifiedBy>
  <cp:lastPrinted>2001-11-23T11:17:00Z</cp:lastPrinted>
  <dcterms:modified xsi:type="dcterms:W3CDTF">2005-01-12T06:14:00Z</dcterms:modified>
  <cp:revision>6</cp:revision>
  <dc:subject/>
  <dc:title>Suprafata </dc:title>
</cp:coreProperties>
</file>